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6"/>
        <w:gridCol w:w="1239"/>
        <w:gridCol w:w="258"/>
        <w:gridCol w:w="239"/>
        <w:gridCol w:w="6708"/>
        <w:gridCol w:w="583"/>
        <w:gridCol w:w="583"/>
        <w:gridCol w:w="583"/>
        <w:gridCol w:w="822"/>
        <w:gridCol w:w="568"/>
        <w:gridCol w:w="1025"/>
        <w:gridCol w:w="633"/>
      </w:tblGrid>
      <w:tr>
        <w:trPr>
          <w:trHeight w:val="330" w:hRule="atLeast"/>
        </w:trPr>
        <w:tc>
          <w:tcPr>
            <w:tcW w:w="378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Φορέας : ΔΗΜΟΣ ΚΟΖΑΝΗΣ</w:t>
            </w:r>
          </w:p>
        </w:tc>
        <w:tc>
          <w:tcPr>
            <w:tcW w:w="720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ΡΟΣΛΗΨΗ ΠΡΟΣΩΠΙΚΟΥ ΜΕ ΣΥΜΒΑΣΗ ΟΡΙΣΜΕΝΟΥ ΧΡΟΝΟΥ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2226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Ανακοίνωση :</w:t>
            </w:r>
          </w:p>
        </w:tc>
      </w:tr>
      <w:tr>
        <w:trPr>
          <w:trHeight w:val="330" w:hRule="atLeast"/>
        </w:trPr>
        <w:tc>
          <w:tcPr>
            <w:tcW w:w="378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Υπηρεσία :  ΔΗΜΟΣ ΚΟΖΑΝΗΣ</w:t>
            </w:r>
          </w:p>
        </w:tc>
        <w:tc>
          <w:tcPr>
            <w:tcW w:w="720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ΙΝΑΚΑΣ ΑΠΟΡΡΙΠΤΕΩΝ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98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Υπ' αριθμ. Σ.Ο.Χ. :</w:t>
            </w:r>
          </w:p>
        </w:tc>
        <w:tc>
          <w:tcPr>
            <w:tcW w:w="2226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</w:t>
            </w:r>
            <w:r>
              <w:rPr>
                <w:rFonts w:cs="Arial" w:ascii="Arial" w:hAnsi="Arial"/>
                <w:b/>
                <w:sz w:val="20"/>
                <w:szCs w:val="20"/>
              </w:rPr>
              <w:t>01/2017</w:t>
            </w:r>
          </w:p>
        </w:tc>
      </w:tr>
      <w:tr>
        <w:trPr>
          <w:trHeight w:val="315" w:hRule="atLeast"/>
        </w:trPr>
        <w:tc>
          <w:tcPr>
            <w:tcW w:w="378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Έδρα Υπηρεσίας :  ΚΟΖΑΝΗ</w:t>
            </w:r>
          </w:p>
        </w:tc>
        <w:tc>
          <w:tcPr>
            <w:tcW w:w="720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ΥΠΟΨΗΦΙΩΝ ΚΑΤΗΓΟΡΙΑΣ : ΠΕ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78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Διάρκεια Σύμβασης : 12 ΜΗΝΕΣ</w:t>
            </w:r>
          </w:p>
        </w:tc>
        <w:tc>
          <w:tcPr>
            <w:tcW w:w="720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ΚΩΔΙΚΟΣ ΘΕΣΗΣ : 103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5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7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ιδικότητα :  ΨΥΧΟΛΟΓΩΝ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0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681"/>
        <w:gridCol w:w="2441"/>
        <w:gridCol w:w="3000"/>
        <w:gridCol w:w="2069"/>
        <w:gridCol w:w="2110"/>
        <w:gridCol w:w="4113"/>
      </w:tblGrid>
      <w:tr>
        <w:trPr>
          <w:trHeight w:val="97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.Α.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.Μ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ΠΩΝΥΜΟ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ΟΝΟΜΑ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ΟΝΟΜΑ ΠΑΤΡΟΣ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ΙΘΜ.</w:t>
              <w:br/>
              <w:t>ΤΑΥΤΟΤ.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/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ΔΙΑΒΑΤ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ΛΟΓΟΣ ΑΠΟ</w:t>
            </w:r>
            <w:r>
              <w:rPr>
                <w:b/>
                <w:bCs/>
                <w:sz w:val="22"/>
                <w:szCs w:val="22"/>
              </w:rPr>
              <w:t>Ρ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ΡΙΨΗΣ</w:t>
            </w:r>
          </w:p>
        </w:tc>
      </w:tr>
      <w:tr>
        <w:trPr>
          <w:trHeight w:val="88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ΣΠΑΝΟΥΔΗ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ΜΑΡΙΑ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ΙΩΑΝΝΗΣ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Α 412358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Δεν διαθέτει άδεια άσκησης επαγγέλματος ψυχολόγου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ατέθεσε φωτοαντίγραφο του πιστοποιητικού γνώσης Η/Υ το οποίο είναι ιδιωτικό έγγραφο μη επικυρωμένο από δικηγόρο (παράρτημα ανακοινώσεων ΑΣΕΠ σελ. 23)</w:t>
            </w:r>
          </w:p>
        </w:tc>
      </w:tr>
      <w:tr>
        <w:trPr>
          <w:trHeight w:val="1064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ΔΗΜΗΤΡΙΑΔΟΥ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ΘΗΝΑ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ΔΗΜΗΤΡΙΟΣ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Ζ 290037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Μη ευκρινές φωτοαντίγραφο του τίτλου σπουδών της (παράρτημα ανακοινώσεων ΑΣΕΠ σελ. 10)</w:t>
            </w:r>
          </w:p>
        </w:tc>
      </w:tr>
      <w:tr>
        <w:trPr>
          <w:trHeight w:val="334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ΟΥΤΟΥΜΠΑ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ΝΝΑ - ΜΑΡΙΑ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ΙΩΑΝΝΗΣ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Μ 971711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Κατέθεσε φωτοαντίγραφο του πιστοποιητικού γνώσης Η/Υ το οποίο είναι ιδιωτικό έγγραφο μη επικυρωμένο από δικηγόρο (παράρτημα ανακοινώσεων ΑΣΕΠ σελ. 23)</w:t>
            </w:r>
          </w:p>
        </w:tc>
      </w:tr>
      <w:tr>
        <w:trPr>
          <w:trHeight w:val="334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ΜΑΡΚΟΠΟΥΛΟΥ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ΡΓΥΡΩ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ΔΗΜΗΤΡΙΟΣ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Β 436204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ατέθεσε φωτοαντίγραφο του πιστοποιητικού γνώσης Η/Υ το οποίο είναι ιδιωτικό έγγραφο μη επικυρωμένο από δικηγόρο (παράρτημα ανακοινώσεων ΑΣΕΠ σελ. 23)</w:t>
            </w:r>
          </w:p>
        </w:tc>
      </w:tr>
      <w:tr>
        <w:trPr>
          <w:trHeight w:val="334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ΟΡΚΑ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ΝΙΚΟΛΑΟ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ΕΤΡΟΣ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Τ 929807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Δεν διαθέτει άδεια άσκησης επαγγέλματος ψυχολόγου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ΣΤΑΜΠΛΙΑΚΑ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ΓΕΩΡΓΙΟ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ΑΝΑΓΙΩΤΗΣ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Χ 893645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ατέθεσε φωτοαντίγραφο του πιστοποιητικού γνώσης Η/Υ το οποίο είναι ιδιωτικό έγγραφο μη επικυρωμένο από δικηγόρο (παράρτημα ανακοινώσεων ΑΣΕΠ σελ. 23)</w:t>
            </w:r>
          </w:p>
        </w:tc>
      </w:tr>
      <w:tr>
        <w:trPr>
          <w:trHeight w:val="9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ΕΤΡΕΝΤΖΙΟΥ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ΥΦΡΟΣΥΝΗ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ΘΑΝΑΣΙΟΣ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Β 111433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ατέθεσε φωτοαντίγραφο της βεβαίωσης γνώσης Η/Υ η οποία είναι ιδιωτικό έγγραφο μη επικυρωμένο από δικηγόρο (παράρτημα ανακοινώσεων ΑΣΕΠ σελ. 23)</w:t>
            </w:r>
          </w:p>
        </w:tc>
      </w:tr>
      <w:tr>
        <w:trPr>
          <w:trHeight w:val="334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BANKOV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VAN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ADOSLAVOV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44541106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Δεν κατέθεσε πιστοποιητικό γνώσης Η/Υ</w:t>
            </w:r>
          </w:p>
        </w:tc>
      </w:tr>
      <w:tr>
        <w:trPr>
          <w:trHeight w:val="334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ΦΡΕΓΚΟΥ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ΝΙΚΟΛΙΝΑ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ΘΑΝΑΣΙΟΣ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Η 793937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ατέθεσε φωτοαντίγραφο του πιστοποιητικού γνώσης Η/Υ το οποίο είναι ιδιωτικό έγγραφο μη επικυρωμένο από δικηγόρο (παράρτημα ανακοινώσεων ΑΣΕΠ σελ. 23)</w:t>
            </w:r>
          </w:p>
        </w:tc>
      </w:tr>
      <w:tr>
        <w:trPr>
          <w:trHeight w:val="334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ΜΠΑΛΑΣΚΑ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ΩΝΣΤΑΝΤΙΝΑ-ΜΑΡΙΑ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ΝΤΩΝΙΟΣ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Ε 169295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ατέθεσε φωτοαντίγραφο του πιστοποιητικού γνώσης Η/Υ το οποίο είναι ιδιωτικό έγγραφο μη επικυρωμένο από δικηγόρο (παράρτημα ανακοινώσεων ΑΣΕΠ σελ. 23)</w:t>
            </w:r>
          </w:p>
        </w:tc>
      </w:tr>
      <w:tr>
        <w:trPr>
          <w:trHeight w:val="334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ΓΕΩΡΓΙΤΣΟΠΟΥΛΟ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ΓΡΗΓΟΡΙΟ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ΧΑΡΑΛΑΜΠΟΣ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Μ 696645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ατέθεσε φωτοαντίγραφο του πιστοποιητικού γνώσης Η/Υ το οποίο είναι ιδιωτικό έγγραφο μη επικυρωμένο από δικηγόρο (παράρτημα ανακοινώσεων ΑΣΕΠ σελ. 23)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648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Ο ΑΝΑΠΛΗΡΩΤΗΣ ΔΗΜΑΡΧΟΥ</w:t>
      </w:r>
    </w:p>
    <w:p>
      <w:pPr>
        <w:pStyle w:val="Normal"/>
        <w:ind w:left="648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648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648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648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648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ΒΑΛΑΗΣ ΓΕΩΡΓΙΟΣ</w:t>
      </w:r>
    </w:p>
    <w:p>
      <w:pPr>
        <w:pStyle w:val="Normal"/>
        <w:ind w:left="648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ΑΝΤΙΔΗΜΑΡΧΟΣ </w:t>
      </w:r>
    </w:p>
    <w:p>
      <w:pPr>
        <w:pStyle w:val="Normal"/>
        <w:ind w:left="648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ΟΙΚΟΝΟΜΙΚΩΝ ΥΠΗΡΕΣΙΩΝ</w:t>
      </w:r>
    </w:p>
    <w:sectPr>
      <w:footerReference w:type="default" r:id="rId2"/>
      <w:type w:val="nextPage"/>
      <w:pgSz w:orient="landscape" w:w="16838" w:h="11906"/>
      <w:pgMar w:left="1134" w:right="1134" w:gutter="0" w:header="0" w:top="540" w:footer="709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170" w:hanging="57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/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09:41:00Z</dcterms:created>
  <dc:creator>.</dc:creator>
  <dc:description/>
  <cp:keywords/>
  <dc:language>en-US</dc:language>
  <cp:lastModifiedBy>.</cp:lastModifiedBy>
  <cp:lastPrinted>2017-05-02T12:27:00Z</cp:lastPrinted>
  <dcterms:modified xsi:type="dcterms:W3CDTF">2017-05-02T09:27:00Z</dcterms:modified>
  <cp:revision>15</cp:revision>
  <dc:subject/>
  <dc:title>Φορέας : ΔΗΜΟΣ ΚΟΖΑΝΗΣ</dc:title>
</cp:coreProperties>
</file>